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Arial" w:ascii="Verdana" w:hAnsi="Verdana"/>
          <w:b/>
          <w:i/>
          <w:sz w:val="20"/>
          <w:szCs w:val="20"/>
          <w:lang w:eastAsia="pl-PL"/>
        </w:rPr>
        <w:t>Załącznik nr 11 do SWZ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color w:val="FF0000"/>
          <w:sz w:val="28"/>
          <w:szCs w:val="20"/>
          <w:lang w:eastAsia="pl-PL"/>
        </w:rPr>
      </w:pPr>
      <w:r>
        <w:rPr>
          <w:rFonts w:cs="Arial" w:ascii="Verdana" w:hAnsi="Verdana"/>
          <w:b/>
          <w:bCs/>
          <w:i/>
          <w:color w:val="FF0000"/>
          <w:sz w:val="28"/>
          <w:szCs w:val="20"/>
          <w:lang w:eastAsia="pl-PL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kładowy jadłospis dań obiadowych dla senior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1)         Udko opiekane, ziemniaki, surówka z selera z rodzynkami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2)         Gulasz z kaszą gryczaną, surówka z buraków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3)         Klopsy indycze w sosie pomidorowo-bazyliowym, surówka z kapusty pekińskie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zień 4)         Kotlet schabowy, ziemniaki, marchewka z groszkiem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5)         Kopytka z okrasą, kapusta zasmażana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6)         Filet z kurczaka, ziemniaki, surówka z marchwi i jabł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7)         Pyzy z mięsem i okrasą, czerwona kapusta zasmażana (duszon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8)         Placki ziemniaczane, surówka z białej kapu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9)         Gołąbki z mięsem, sos pomidorowy, surów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10)       Naleśniki z serem, dżem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11)       Kotlet rybny, ziemniaki, surówka z kiszonej kapusty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eń 12)       Ryż z musem jabłkowym lub owocowym i śmietan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13)       Krokiety z mięsem, barszcz czerw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14)       Strogo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15)       Shoarma z kurczaka, frytki, surów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Dodatek nr 1 do jadłospisu </w:t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Arial"/>
          <w:b/>
          <w:b/>
          <w:bCs/>
          <w:i/>
          <w:i/>
          <w:i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stanowiąceg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iCs/>
          <w:kern w:val="2"/>
          <w:sz w:val="20"/>
          <w:szCs w:val="20"/>
          <w:lang w:eastAsia="pl-PL"/>
        </w:rPr>
        <w:t>Załącznik nr 11 do SWZ</w:t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Arial"/>
          <w:b/>
          <w:b/>
          <w:bCs/>
          <w:i/>
          <w:i/>
          <w:iCs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iCs/>
          <w:kern w:val="2"/>
          <w:sz w:val="20"/>
          <w:szCs w:val="20"/>
          <w:lang w:eastAsia="pl-PL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ramatura dań obiadowych dla seniorów</w:t>
      </w:r>
    </w:p>
    <w:p>
      <w:pPr>
        <w:pStyle w:val="Normalny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76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9"/>
        <w:gridCol w:w="1687"/>
      </w:tblGrid>
      <w:tr>
        <w:trPr/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sza jęczmienna/gryczan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yż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ytki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iemniaki/kluski śląski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opytka/kluski leniwe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00g    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ulasz mięsn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a mięsa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yba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dko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tlet mielony/klops/pulpe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20g    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tlet schabowy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et z kurczaka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20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ęso shoarma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yzy z mięsem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00g / 3szt./  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s mięsny/pieczarkowy/owocowy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 ml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karon z serem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zanki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aron ze szpinakiem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ghetti z sosem bolońskim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kiety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ki ziemniaczane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leśniki z serem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 /3szt./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cki z jabłkie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szt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rogi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łąbki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olka po bretońsku/bigos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pusta z grochem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uraczki, mizeri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urówki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datki gotowane ( kalafior, fasolka, kapusta zasmażana, marchewka na gęsto)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0g</w:t>
            </w:r>
          </w:p>
        </w:tc>
      </w:tr>
      <w:tr>
        <w:trPr/>
        <w:tc>
          <w:tcPr>
            <w:tcW w:w="6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szcz czerwony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0 ml</w:t>
            </w:r>
          </w:p>
        </w:tc>
      </w:tr>
    </w:tbl>
    <w:p>
      <w:pPr>
        <w:pStyle w:val="Normalny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Dodatek nr 2 do jadłospisu </w:t>
      </w:r>
    </w:p>
    <w:p>
      <w:pPr>
        <w:pStyle w:val="Normal"/>
        <w:keepNext w:val="true"/>
        <w:numPr>
          <w:ilvl w:val="0"/>
          <w:numId w:val="1"/>
        </w:numPr>
        <w:spacing w:before="68" w:after="0"/>
        <w:jc w:val="right"/>
        <w:outlineLvl w:val="0"/>
        <w:rPr>
          <w:rFonts w:ascii="Verdana" w:hAnsi="Verdana" w:cs="Arial"/>
          <w:b/>
          <w:b/>
          <w:bCs/>
          <w:i/>
          <w:i/>
          <w:i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stanowiąceg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iCs/>
          <w:kern w:val="2"/>
          <w:sz w:val="20"/>
          <w:szCs w:val="20"/>
          <w:lang w:eastAsia="pl-PL"/>
        </w:rPr>
        <w:t>Załącznik nr 11 do SWZ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rFonts w:ascii="Verdana" w:hAnsi="Verdana" w:cs="Arial"/>
          <w:b/>
          <w:b/>
          <w:bCs/>
          <w:i/>
          <w:i/>
          <w:iCs/>
          <w:kern w:val="2"/>
          <w:sz w:val="28"/>
          <w:szCs w:val="20"/>
          <w:lang w:eastAsia="pl-PL"/>
        </w:rPr>
      </w:pPr>
      <w:r>
        <w:rPr>
          <w:rFonts w:cs="Arial" w:ascii="Verdana" w:hAnsi="Verdana"/>
          <w:b/>
          <w:bCs/>
          <w:i/>
          <w:iCs/>
          <w:kern w:val="2"/>
          <w:sz w:val="28"/>
          <w:szCs w:val="20"/>
          <w:lang w:eastAsia="pl-PL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formacje dodatkow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tawione jadłospisy w załączniku nr 1 mogą być sezonowo uzupełniane o dodatki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(sezonowe warzywa i owoce) do drugich dań lub zupy sezonowe.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Proponowane dodatki do II dań obiadowych: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asolka szparagowa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alafior/brokuł gotowany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ałatki zielone (wiosenne)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ałata ze śmietaną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izeria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roponowane II dania sezonowe: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karon z truskawkami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ierogi z jagodami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nedle ze śliwkam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before="68" w:after="0"/>
        <w:ind w:right="836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8" w:after="0"/>
        <w:ind w:left="432" w:hanging="0"/>
        <w:jc w:val="right"/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31:00Z</dcterms:created>
  <dc:creator>Wanda Koźlik</dc:creator>
  <dc:description/>
  <dc:language>en-US</dc:language>
  <cp:lastModifiedBy>Agnieszka Małek</cp:lastModifiedBy>
  <cp:lastPrinted>2017-11-23T08:51:00Z</cp:lastPrinted>
  <dcterms:modified xsi:type="dcterms:W3CDTF">2025-12-19T08:31:00Z</dcterms:modified>
  <cp:revision>2</cp:revision>
  <dc:subject/>
  <dc:title/>
</cp:coreProperties>
</file>